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Zulmira Bloemer Péreg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1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Geograf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5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Regiões do Brasi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Identificar as regiões do Brasi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Cs/>
        </w:rPr>
        <w:t xml:space="preserve">Partindo dos conhecimentos prévios trabalhados pela professora com os estudantes em sala de aula sobre as Regiões do Brasil, os estudantes serão encaminhados à STE para desenvolverem atividades elaboradas pela própria professora </w:t>
      </w:r>
      <w:r>
        <w:rPr/>
        <w:t>durante a oficina "Hot Potatoes: elaborando atividades pedagógicas", com orientação da PROGETEC e que estarão disponíveis no Blog da escola http://senadorfilintomuller.blogspot.com.br. A atividade será de associar colunas, onde deverão associar a imagem ao nom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Através da participação durante a realização da atividad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>
          <w:lang w:val="en-US"/>
        </w:rPr>
      </w:pPr>
      <w:r>
        <w:rPr/>
        <w:t>Projetor</w:t>
      </w:r>
      <w:r>
        <w:rPr>
          <w:lang w:val="en-US"/>
        </w:rPr>
        <w:t xml:space="preserve"> </w:t>
      </w:r>
      <w:r>
        <w:rPr/>
        <w:t>Interativo</w:t>
      </w:r>
    </w:p>
    <w:p>
      <w:pPr>
        <w:pStyle w:val="Normal"/>
        <w:spacing w:lineRule="atLeast" w:line="29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7:41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7-11-30T14:32:00Z</dcterms:modified>
  <cp:revision>3</cp:revision>
  <dc:subject/>
  <dc:title>PLANO DE AULA QUINZENAL</dc:title>
</cp:coreProperties>
</file>